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</w:t>
      </w:r>
      <w:r>
        <w:rPr>
          <w:b/>
          <w:bCs/>
          <w:sz w:val="32"/>
          <w:szCs w:val="32"/>
          <w:lang w:val="en-US" w:eastAsia="zh-CN"/>
        </w:rPr>
        <w:t>题（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sz w:val="30"/>
          <w:szCs w:val="30"/>
        </w:rPr>
      </w:pPr>
      <w:r>
        <w:rPr>
          <w:b/>
          <w:bCs/>
          <w:sz w:val="30"/>
          <w:szCs w:val="30"/>
        </w:rPr>
        <w:t>赛道名称</w:t>
      </w:r>
      <w:r>
        <w:rPr>
          <w:b/>
          <w:bCs/>
          <w:sz w:val="30"/>
          <w:szCs w:val="30"/>
          <w:lang w:eastAsia="zh-CN"/>
        </w:rPr>
        <w:t>：</w:t>
      </w:r>
      <w:r>
        <w:rPr>
          <w:sz w:val="30"/>
          <w:szCs w:val="30"/>
          <w:lang w:eastAsia="zh-CN"/>
        </w:rPr>
        <w:t>康复治疗与护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sz w:val="30"/>
          <w:szCs w:val="30"/>
        </w:rPr>
      </w:pPr>
      <w:r>
        <w:rPr>
          <w:b/>
          <w:bCs/>
          <w:sz w:val="30"/>
          <w:szCs w:val="30"/>
        </w:rPr>
        <w:t>组别</w:t>
      </w:r>
      <w:r>
        <w:rPr>
          <w:b/>
          <w:bCs/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中职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匹配专业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技能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一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临床思维与决策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需具备将理论知识应用于复杂临床情境的思维能力，在接触模拟场景的瞬间，能优先快速评估环境安全性并快速、准确地对“患者”进行整体评估（从紧急的生命体征到具体的局部伤情</w:t>
      </w:r>
      <w:r>
        <w:rPr>
          <w:sz w:val="30"/>
          <w:szCs w:val="30"/>
        </w:rPr>
        <w:t>/</w:t>
      </w:r>
      <w:r>
        <w:rPr>
          <w:sz w:val="30"/>
          <w:szCs w:val="30"/>
        </w:rPr>
        <w:t>需求），识别患者的核心护理问题，评估潜在风险，并据此制定出逻辑清晰、措施得当的个性化护理计划，展现出独立的临床判断和决策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二）</w:t>
      </w:r>
      <w:r>
        <w:rPr>
          <w:sz w:val="30"/>
          <w:szCs w:val="30"/>
        </w:rPr>
        <w:t>规范操作与精准执行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必须展示出对各项基础及专科护理操作流程的精熟掌握，其操作执行须达到高度的标准化和精准化，动作流畅、手法正确、程序规范，严格遵循无菌原则和安全准则，体现出稳定、可靠且高效的动手操作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三）</w:t>
      </w:r>
      <w:r>
        <w:rPr>
          <w:sz w:val="30"/>
          <w:szCs w:val="30"/>
        </w:rPr>
        <w:t>沟通互动与人文关怀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应展现出卓越的沟通技巧与人文关怀精神，能够与标准化病人进行有效、温暖、富有共情的互动。在整个操作过程中，通过语言和非语言沟通，给予患者充分的解释、安慰和情感支持，建立信任感，体现以人为本的护理本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四）</w:t>
      </w:r>
      <w:r>
        <w:rPr>
          <w:sz w:val="30"/>
          <w:szCs w:val="30"/>
        </w:rPr>
        <w:t>健康指导与教育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能够基于患者的具体病情和认知水平，运用专业知识，为其提供清晰、准确、个性化的健康指导和康复教育。这种指导应具有针对性、可操作性，并能有效评估患者的理解程度，展现护理人员在健康促进中的教育者角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五）</w:t>
      </w:r>
      <w:r>
        <w:rPr>
          <w:sz w:val="30"/>
          <w:szCs w:val="30"/>
        </w:rPr>
        <w:t>职业韧性与压力管理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在竞赛的高压环境下，应展现出严谨的职业风范、稳定的心理素质和卓越的压力管理能力。能够排除干扰，保持专注，合理分配时间和资源，确保操作流程的连贯性和完整性，体现出护理工作者在高压工作情境下所需的沉着与韧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技能内容及要求：</w:t>
      </w:r>
      <w:r>
        <w:rPr>
          <w:b/>
          <w:bCs/>
          <w:sz w:val="30"/>
          <w:szCs w:val="30"/>
          <w:lang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4</w:t>
      </w:r>
      <w:r>
        <w:rPr>
          <w:b/>
          <w:bCs/>
          <w:sz w:val="30"/>
          <w:szCs w:val="30"/>
          <w:lang w:val="en-US" w:eastAsia="zh-CN"/>
        </w:rPr>
        <w:t>名选手需要在</w:t>
      </w:r>
      <w:r>
        <w:rPr>
          <w:b/>
          <w:bCs/>
          <w:sz w:val="30"/>
          <w:szCs w:val="30"/>
          <w:lang w:val="en-US" w:eastAsia="zh-CN"/>
        </w:rPr>
        <w:t>20</w:t>
      </w:r>
      <w:r>
        <w:rPr>
          <w:b/>
          <w:bCs/>
          <w:sz w:val="30"/>
          <w:szCs w:val="30"/>
          <w:lang w:val="en-US" w:eastAsia="zh-CN"/>
        </w:rPr>
        <w:t>分钟之内完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</w:rPr>
        <w:t>任务一</w:t>
      </w:r>
      <w:r>
        <w:rPr>
          <w:sz w:val="30"/>
          <w:szCs w:val="30"/>
          <w:lang w:eastAsia="zh-CN"/>
        </w:rPr>
        <w:t>：心搏骤停的判断与心肺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eastAsia="zh-CN"/>
        </w:rPr>
        <w:t>假设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病室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  <w:lang w:val="en-US" w:eastAsia="zh-CN"/>
        </w:rPr>
        <w:t>床男性患者刘洋</w:t>
      </w:r>
      <w:r>
        <w:rPr>
          <w:sz w:val="30"/>
          <w:szCs w:val="30"/>
          <w:lang w:eastAsia="zh-CN"/>
        </w:rPr>
        <w:t>突然意识丧失，</w:t>
      </w:r>
      <w:r>
        <w:rPr>
          <w:sz w:val="30"/>
          <w:szCs w:val="30"/>
          <w:lang w:val="en-US" w:eastAsia="zh-CN"/>
        </w:rPr>
        <w:t>该患者颈部有损伤，</w:t>
      </w:r>
      <w:r>
        <w:rPr>
          <w:sz w:val="30"/>
          <w:szCs w:val="30"/>
          <w:lang w:eastAsia="zh-CN"/>
        </w:rPr>
        <w:t>要求你判断患者是否发生心搏骤停并进行心肺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符合《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0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美国心脏协会心肺复苏及心血管急救指南》规范，重点规避颈部损伤加重风险，确保急救流程完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周围环境及判断患者情况，进行呼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进行心脏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判断复苏效果并整理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二：</w:t>
      </w:r>
      <w:r>
        <w:rPr>
          <w:sz w:val="30"/>
          <w:szCs w:val="30"/>
          <w:lang w:eastAsia="zh-CN"/>
        </w:rPr>
        <w:t>心搏骤停患者气道管理与电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eastAsia="zh-CN"/>
        </w:rPr>
        <w:t>假设现在有一中年男性患者突然发生心搏骤停，正在进行心肺复苏，被呼叫器叫来的你，要求配合进行气道管理与电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符合《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0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美国心脏协会心肺复苏及心血管急救指南》，重点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快速除颤、有效气道、协作配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进行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开放气道和通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整理并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三：</w:t>
      </w:r>
      <w:r>
        <w:rPr>
          <w:sz w:val="30"/>
          <w:szCs w:val="30"/>
          <w:lang w:eastAsia="zh-CN"/>
        </w:rPr>
        <w:t>对昏迷患者进行口腔护理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病室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床女性患者吴阳华，因脑卒中入院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天，左侧颊黏膜有一处溃疡，现在需要进行口腔护理</w:t>
      </w:r>
      <w:r>
        <w:rPr>
          <w:sz w:val="30"/>
          <w:szCs w:val="30"/>
          <w:lang w:val="en-US" w:eastAsia="zh-CN"/>
        </w:rPr>
        <w:t>(</w:t>
      </w:r>
      <w:r>
        <w:rPr>
          <w:sz w:val="30"/>
          <w:szCs w:val="30"/>
          <w:lang w:val="en-US" w:eastAsia="zh-CN"/>
        </w:rPr>
        <w:t>右侧牙齿、颊粘膜擦洗仅口述即可，无需真实擦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全程需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评估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准备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操作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沟通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整理”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闭环，符合《临床护理实践指南（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5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版）》中昏迷患者口腔护理规范，重点防控误吸风险，兼顾溃疡护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擦洗口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涂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四：</w:t>
      </w:r>
      <w:r>
        <w:rPr>
          <w:sz w:val="30"/>
          <w:szCs w:val="30"/>
          <w:lang w:val="en-US" w:eastAsia="zh-CN"/>
        </w:rPr>
        <w:t>右</w:t>
      </w:r>
      <w:r>
        <w:rPr>
          <w:sz w:val="30"/>
          <w:szCs w:val="30"/>
          <w:lang w:eastAsia="zh-CN"/>
        </w:rPr>
        <w:t>踝关节扭伤患者的包扎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  <w:lang w:val="en-US" w:eastAsia="zh-CN"/>
        </w:rPr>
      </w:pPr>
      <w:r>
        <w:rPr>
          <w:rFonts w:eastAsia="宋体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号选手在</w:t>
      </w:r>
      <w:r>
        <w:rPr>
          <w:rFonts w:eastAsia="宋体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分钟之内独立完成以下操作：</w:t>
      </w:r>
      <w:r>
        <w:rPr>
          <w:rFonts w:ascii="Times New Roman" w:hAnsi="Times New Roman" w:cs="Times New Roman"/>
          <w:sz w:val="30"/>
          <w:szCs w:val="30"/>
          <w:lang w:eastAsia="zh-CN"/>
        </w:rPr>
        <w:t>假设现在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徐宛丽，女，</w:t>
      </w:r>
      <w:r>
        <w:rPr>
          <w:rFonts w:eastAsia="宋体" w:cs="Times New Roman"/>
          <w:sz w:val="30"/>
          <w:szCs w:val="30"/>
          <w:lang w:val="en-US" w:eastAsia="zh-CN"/>
        </w:rPr>
        <w:t xml:space="preserve">72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岁，</w:t>
      </w:r>
      <w:r>
        <w:rPr>
          <w:rFonts w:ascii="Times New Roman" w:hAnsi="Times New Roman" w:cs="Times New Roman"/>
          <w:sz w:val="30"/>
          <w:szCs w:val="30"/>
          <w:lang w:eastAsia="zh-CN"/>
        </w:rPr>
        <w:t>在医院门诊大厅不慎跌倒，扭伤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右</w:t>
      </w:r>
      <w:r>
        <w:rPr>
          <w:rFonts w:ascii="Times New Roman" w:hAnsi="Times New Roman" w:cs="Times New Roman"/>
          <w:sz w:val="30"/>
          <w:szCs w:val="30"/>
          <w:lang w:eastAsia="zh-CN"/>
        </w:rPr>
        <w:t>侧踝关节，需要你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行评估包扎。患者自述有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eastAsia="宋体" w:cs="Times New Roman"/>
          <w:sz w:val="30"/>
          <w:szCs w:val="30"/>
          <w:lang w:val="en-US" w:eastAsia="zh-CN"/>
        </w:rPr>
        <w:t xml:space="preserve">20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年高血压病史（规律服用降压药，血压控制在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eastAsia="宋体" w:cs="Times New Roman"/>
          <w:sz w:val="30"/>
          <w:szCs w:val="30"/>
          <w:lang w:val="en-US" w:eastAsia="zh-CN"/>
        </w:rPr>
        <w:t xml:space="preserve">130/80mmHg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左右）。查体：右侧踝关节外侧肿胀明显，局部皮肤发红，触诊压痛阳性，足背动脉搏动可触及，足趾活动正常，无畸形（排除骨折），</w:t>
      </w:r>
      <w:r>
        <w:rPr>
          <w:rFonts w:eastAsia="宋体" w:cs="Times New Roman"/>
          <w:sz w:val="30"/>
          <w:szCs w:val="30"/>
          <w:lang w:val="en-US" w:eastAsia="zh-CN"/>
        </w:rPr>
        <w:t xml:space="preserve">NRS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疼痛评分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eastAsia="宋体" w:cs="Times New Roman"/>
          <w:sz w:val="30"/>
          <w:szCs w:val="30"/>
          <w:lang w:val="en-US" w:eastAsia="zh-CN"/>
        </w:rPr>
        <w:t xml:space="preserve">5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全程需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评估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准备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操作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沟通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整理”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闭环，符合《临床护理实践指南（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5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版）》中踝关节扭伤护理规范临床操作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周围环境及患者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慰患者并协助患者取坐位、患肢抬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进行绷带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字型包扎并安置好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进行健康宣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一</w:t>
      </w:r>
      <w:r>
        <w:rPr>
          <w:sz w:val="30"/>
          <w:szCs w:val="30"/>
          <w:lang w:eastAsia="zh-CN"/>
        </w:rPr>
        <w:t>：心搏骤停的判断与心肺复苏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判断与呼救（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分）：能准确快速判断患者意识、大动脉搏动、呼吸等，同时进行快速呼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将患者安置于合适位置，准确摆放体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心脏按压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分）：在按压时能准确定位，采用正确的按压姿势，掌握正确的按压深度、频率，并且做到使胸廓充分回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判断复苏效果（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分）：通过有效方法判断复苏效果，包括大动脉搏动、呼吸、瞳孔、血压及意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能做到正确完成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个循环复苏，人工呼吸与心脏按压指标显示有效（以打印单为准）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二：</w:t>
      </w:r>
      <w:r>
        <w:rPr>
          <w:sz w:val="30"/>
          <w:szCs w:val="30"/>
          <w:lang w:eastAsia="zh-CN"/>
        </w:rPr>
        <w:t>心搏骤停患者气道管理与电除颤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除颤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能准确定位除颤部位，选择合适的能量正确除颤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开放气道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采用“</w:t>
      </w:r>
      <w:r>
        <w:rPr>
          <w:sz w:val="30"/>
          <w:szCs w:val="30"/>
          <w:lang w:val="en-US" w:eastAsia="zh-CN"/>
        </w:rPr>
        <w:t>E-C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手法充分开放气道，清除口腔内分泌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通气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运用正确方法进行送气，使胸廓充分隆起，按压与通气之比为</w:t>
      </w:r>
      <w:r>
        <w:rPr>
          <w:sz w:val="30"/>
          <w:szCs w:val="30"/>
          <w:lang w:val="en-US" w:eastAsia="zh-CN"/>
        </w:rPr>
        <w:t>30:2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完成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个循环，人工呼吸与心脏按压指标显示有效（以打印单为准）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三：</w:t>
      </w:r>
      <w:r>
        <w:rPr>
          <w:sz w:val="30"/>
          <w:szCs w:val="30"/>
          <w:lang w:eastAsia="zh-CN"/>
        </w:rPr>
        <w:t>对昏迷患者进行口腔护理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解释（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分）：能够正确核对患者信息，对患者口腔情况进行全面评估，并采取有效处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分）：将患者安置于合适的体位，有助于操作的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擦洗口腔（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  <w:lang w:val="en-US" w:eastAsia="zh-CN"/>
        </w:rPr>
        <w:t>分）：采用正确顺序进行擦拭口腔，总体遵循由内向外，由上到下，先对侧再近侧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口腔涂药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位置精准，用药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擦洗过程中程序正确，操作规范，动作熟练，沟通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四：</w:t>
      </w:r>
      <w:r>
        <w:rPr>
          <w:sz w:val="30"/>
          <w:szCs w:val="30"/>
          <w:lang w:val="en-US" w:eastAsia="zh-CN"/>
        </w:rPr>
        <w:t>右</w:t>
      </w:r>
      <w:r>
        <w:rPr>
          <w:sz w:val="30"/>
          <w:szCs w:val="30"/>
          <w:lang w:eastAsia="zh-CN"/>
        </w:rPr>
        <w:t>踝关节扭伤患者的包扎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患者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评估患者意识，对患者伤情进行正确判断，找出解决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慰患者（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分）：安慰患者紧张、不安的情绪，采用通俗易懂的语言向患者做出合理的解释并取得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将患者安置于安全的环境中，并取合适体位进行包扎操作，保护患者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包扎处理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包扎方法正确，包扎牢固，松紧适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健康宣教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结合患者实际情况进行宣教，有针对性，沟通有效，充分体现人文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设施设备清单</w:t>
      </w:r>
    </w:p>
    <w:tbl>
      <w:tblPr>
        <w:tblW w:w="84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329"/>
        <w:gridCol w:w="3261"/>
        <w:gridCol w:w="850"/>
        <w:gridCol w:w="901"/>
      </w:tblGrid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6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心肺复苏模拟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GD/CPR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椅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常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轮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普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35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除颤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GD/J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简易呼吸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GD/QN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诊察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80cm*60cm*59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0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脚踏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7cm*22.5cm*23cm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矮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5m*25.5cm*15.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治疗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0*50*78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单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支腿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7-45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可调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提供的原材料清单</w:t>
      </w:r>
    </w:p>
    <w:tbl>
      <w:tblPr>
        <w:tblW w:w="8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675"/>
        <w:gridCol w:w="3145"/>
        <w:gridCol w:w="834"/>
        <w:gridCol w:w="813"/>
      </w:tblGrid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材料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8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治疗盘（不锈钢）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cm*30cm*3.5cm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31cm*24cm*3.1cm 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纱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cm*10cm 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血压计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水银、台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听诊器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用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导电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0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手电筒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笔式、按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0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弯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锈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8.5cm*11.5cm*2.5cm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抢救记录卡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速干手消毒剂及挂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m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垃圾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cm*18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黑、黄垃圾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3cm*43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35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抽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普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弹力绷带（自带绷带扣）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.5*450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踝关节扭伤包扎记录单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医用胶带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2cm*10.1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口罩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装，平面耳挂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口腔护理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护理记录单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锐器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.5L,21cm*20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书写大本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A4/22cm*31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书写小本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A6/12cm*18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治疗碗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4cm*5cm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护士挂表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笔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西瓜霜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其他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00Z</dcterms:created>
  <dc:creator>15097</dc:creator>
  <dc:description/>
  <dc:language>en-US</dc:language>
  <cp:lastModifiedBy>翠翠</cp:lastModifiedBy>
  <dcterms:modified xsi:type="dcterms:W3CDTF">2025-10-13T12:41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5D3CF4EB94AEB878E37FCB06AA4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