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基本技能实操赛题三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赛道名称：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艺术设计赛道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组别：中职组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艺术设计与制作组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匹配专业：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技能标准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一）具有运用设计创意思维的原理、方法和创新理论的基础能力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二）具有视觉传达设计项目的策划、创意及实施等关键能力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三）掌握设计流程，具有从设计制作到走向市场全过程的关键能力。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技能内容及要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一：某市马拉松健康长跑活动视觉形象基础系统设计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0"/>
          <w:szCs w:val="30"/>
          <w:lang w:val="en-US" w:eastAsia="zh-CN"/>
        </w:rPr>
        <w:t>标志设计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标志设计包含图形设计、标准字设计、图形与标准字体组合、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标准色、辅助图形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创意要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创意巧妙、构思新颖、容易识别，定位清晰。</w:t>
      </w:r>
    </w:p>
    <w:p>
      <w:pPr>
        <w:pStyle w:val="Normal"/>
        <w:tabs>
          <w:tab w:val="clear" w:pos="420"/>
          <w:tab w:val="right" w:pos="7706" w:leader="none"/>
        </w:tabs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技术要求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ab/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必须使用矢量软件制作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标准色用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CMYK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色值标注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应含有反黑反白效果图、方格坐标制图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标准字应包含方格坐标制图，并转曲线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尺寸：最长边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00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以内，放置在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A4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页面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撰写不超过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00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字的设计说明，置于该页面，应考虑版式美观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提交文件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在指定盘区建立文件夹，以“抽签号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标志”命名，将所有结果文件存储在此文件夹内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文件夹中应包含：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a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标志的源文件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b.A4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页面的标志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PDF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文档（含设计说明）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二：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IP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（动物变形吉祥物）形象设计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IP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的设计形象，包括基本形、三视图（正面、侧面、背面），基本形与三视图的状态一致即可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创意要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根据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某市马拉松健康长跑活动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主题定位，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IP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体现马拉松运动员跑步运动形态特征，具备可延展及应用可能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技术要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必须通过矢量软件设计制作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IP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角色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基本形为平面上色效果图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三视图可以为线稿图或效果图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在基本型设计文件中撰写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100-200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字左右的设计说明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提交文件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在指定盘区建立文件夹，以“抽签号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 xml:space="preserve">+IP </w:t>
      </w: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命名，将所有结果文件存储在此文件夹内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文件夹中应包含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a.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基本型、三视图的源文件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b.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基本型效果图与三视图放至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297mmx440mm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页面）的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PDF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文档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三：某市马拉松健康长跑活动宣传海报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创意设计要求</w:t>
      </w:r>
    </w:p>
    <w:p>
      <w:pPr>
        <w:pStyle w:val="Style15"/>
        <w:widowControl/>
        <w:shd w:fill="FFFFFF" w:val="clear"/>
        <w:ind w:firstLine="602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为某市马拉松健康长跑活动设计宣传海报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，用于提前宣传活动。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技术规格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海报净尺寸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85mmx420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分辨率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00dpi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出血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四色印刷，竖排。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提交文件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将所有结果文件存储在“抽签号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海报”文件夹内；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文件夹中应包含：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a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海报源文件；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b.297mmx440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页面的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PDF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文档（可将设计源文件缩放至适合页面大小），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CMYK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格式，文件中应包含出血、裁切标记等相关信息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四：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IP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包装纸盒设计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ind w:firstLine="602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为某市马拉松健康长跑活动周边文创产品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IP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设计一款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包装纸盒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创意要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设计一款结合时下高校文化潮流的包装纸盒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技术规格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纸盒的体积控制在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70mmx70mmx100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长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x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宽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x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高）尺寸以内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分辨率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00dpi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运用矢量软件排出正确的刀版图，并在其基础上进行平面展开图的设计（刀版图与平面展开图应在不同图层体现）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根据设计的平面展开图做三维立体效果（至少一个角度）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色彩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CMYK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提交文件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将所有结果文件存储在“抽签号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包装盒设计”文件夹内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文件夹中应包含：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a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包装源文件：包括平面展开图（含刀版图）、立体效果图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b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缩放后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97mmx440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页面）的包装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PDF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文档（包括出血、刀模等输出信息）。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评分细则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从切题性、原创性、易用性、规范性、创意表达、信息传播、图形处理、字体应用、技术规范等维度评判。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设施设备清单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专业台式电脑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CPU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Intel(R) Core(TM) (i7-10700K) 2.9GHz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内存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6G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独立显卡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NVIDIA GeForce GT 1030 4G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硬盘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T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，安装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AI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、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PS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等相关设计软件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版）。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提供的原材料清单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其他要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无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6:45:00Z</dcterms:created>
  <dc:creator>WPS_1529409101</dc:creator>
  <dc:description/>
  <dc:language>en-US</dc:language>
  <cp:lastModifiedBy>米酋</cp:lastModifiedBy>
  <dcterms:modified xsi:type="dcterms:W3CDTF">2025-10-18T10:10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EA0B6CAC64167997E6CC604039FE9_13</vt:lpwstr>
  </property>
  <property fmtid="{D5CDD505-2E9C-101B-9397-08002B2CF9AE}" pid="3" name="KSOProductBuildVer">
    <vt:lpwstr>2052-12.1.0.16364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