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一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与制作组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标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一）具有运用设计创意思维的原理、方法和创新理论的基础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二）具有视觉传达设计项目的策划、创意及实施等关键能力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三）掌握设计流程，具有从设计制作到走向市场全过程的关键能力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某食品公司视觉形象基础系统设计</w:t>
      </w:r>
    </w:p>
    <w:p>
      <w:pPr>
        <w:pStyle w:val="Normal"/>
        <w:ind w:firstLine="1807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0"/>
          <w:szCs w:val="30"/>
          <w:lang w:val="en-US" w:eastAsia="zh-CN"/>
        </w:rPr>
        <w:t>标志设计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志设计包含图形设计、标准字设计、图形与标准字体组合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标准色、辅助图形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巧妙、构思新颖、容易识别，定位清晰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必须使用矢量软件制作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色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色值标注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应含有反黑反白效果图、方格坐标制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标准字应包含方格坐标制图，并转曲线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尺寸：最长边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以内，放置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撰写不超过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0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字的设计说明，置于该页面，应考虑版式美观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”命名，将所有结果文件存储在此文件夹内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标志的源文件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A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标志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含设计说明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（动物变形吉祥物）形象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的设计形象，包括基本形、三视图（正面、侧面、背面），基本形与三视图的状态一致即可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根据中秋佳节传统节日主题定位，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体现企业文化特征，具备可延展及应用可能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技术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必须通过矢量软件设计制作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角色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基本形为平面上色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三视图可以为线稿图或效果图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基本型设计文件中撰写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00-200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字左右的设计说明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在指定盘区建立文件夹，以“抽签号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 xml:space="preserve">+IP 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命名，将所有结果文件存储在此文件夹内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、三视图的源文件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基本型效果图与三视图放至（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页面）的</w:t>
      </w:r>
      <w:r>
        <w:rPr>
          <w:rFonts w:cs="Times New Roman" w:ascii="Times New Roman" w:hAnsi="Times New Roman"/>
          <w:b w:val="false"/>
          <w:bCs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文档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某食品公司中秋节月饼销售宣传海报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设计要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为食品企业设计宣传海报，用于品牌宣传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海报净尺寸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85mmx42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出血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四色印刷，竖排。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”文件夹内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海报源文件；</w:t>
      </w:r>
    </w:p>
    <w:p>
      <w:pPr>
        <w:pStyle w:val="Style15"/>
        <w:widowControl/>
        <w:shd w:fill="FFFFFF" w:val="clear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的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可将设计源文件缩放至适合页面大小），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格式，文件中应包含出血、裁切标记等相关信息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 xml:space="preserve">IP 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包装盒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为食品企业中秋佳节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P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礼盒包装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创意要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设计一款结合时下潮流的礼盒包装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技术规格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纸盒的体积控制在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70mmx70mmx10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长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宽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高）尺寸以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分辨率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00dp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运用矢量软件排出正确的刀版图，并在其基础上进行平面展开图的设计（刀版图与平面展开图应在不同图层体现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根据设计的平面展开图做三维立体效果（至少一个角度）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色彩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MYK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提交文件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将所有结果文件存储在“抽签号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包装设计”文件夹内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文件夹中应包含：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包装源文件：包括平面展开图（含刀版图）、立体效果图；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b.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缩放后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97mmx440mm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页面）的包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DF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文档（包括出血、刀模等输出信息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从切题性、原创性、易用性、规范性、创意表达、信息传播、图形处理、字体应用、技术规范等维度评判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专业台式电脑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CPU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Intel(R) Core(TM) (i7-10700K) 2.9GHz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内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6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独立显卡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NVIDIA GeForce GT 1030 4G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；硬盘：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1T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），安装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AI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PS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等相关设计软件（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版）。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45:00Z</dcterms:created>
  <dc:creator>WPS_1529409101</dc:creator>
  <dc:description/>
  <dc:language>en-US</dc:language>
  <cp:lastModifiedBy>米酋</cp:lastModifiedBy>
  <dcterms:modified xsi:type="dcterms:W3CDTF">2025-10-18T10:0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DC6B50684D778F1971CA1663D5FE_13</vt:lpwstr>
  </property>
  <property fmtid="{D5CDD505-2E9C-101B-9397-08002B2CF9AE}" pid="3" name="KSOProductBuildVer">
    <vt:lpwstr>2052-12.1.0.16364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