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基本技能实操赛题三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工艺美术组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匹配专业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标准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一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符合工艺美术品手绘设计行业规范，设计图尺寸、比例标注精准，线条流畅且视觉辨识度高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能融合传统工艺美术元素与现代审美需求，凸显设计创意性与文化内涵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三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熟练运用马克笔、水粉、水彩、彩铅等手绘工具，色彩搭配协调统一，可清晰呈现设计方案的材质质感与造型细节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四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严格遵循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分钟单任务限时要求，在规定时间内完成设计构思、草图绘制与成品图呈现，展现高效的设计执行能力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一：传统织绣纹样创新设计（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）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取指定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传统织绣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（以提供的参考图片为准）核心元素，保留纹样典型文化特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基于提取的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传统织绣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进行创新设计，开发一款适用于平面印刷类文创产品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创明信片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杯垫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印花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图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鼠标垫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图案等）的图案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交成果需包含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原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传统织绣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临摹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×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精准还原纹样细节）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重构设计草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cm×15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标注创新思路）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设计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cm×20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完成上色，明确标注适用的文创产品类型及应用场景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二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：传统漆器纹样创新设计（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）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取指定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漆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（以提供的参考图片为准）核心元素，保留纹样原始造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美感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基于提取的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漆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进行创新设计，开发一款适用于平面印刷类文创产品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 xml:space="preserve">女士首饰盒表面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沙发靠垫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创主题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机壳等）的图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交成果需包含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原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漆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临摹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×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精准还原纹样细节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重构设计草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cm×15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标注创新思路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设计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cm×20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完成上色，明确标注适用的文创产品类型及应用场景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三：陶瓷花瓶组合系列造型创新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限时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要求：设计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款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新中式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陶瓷花瓶组合系列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系列内包括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单体花瓶，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需结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瓷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材质特性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 xml:space="preserve">实用性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美感、图案风格体现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，造型需同时满足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花瓶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装饰性与实用功能，适配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卧室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客厅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常见家居场景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绘要求：需呈现产品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核心视图（主视图、侧视图、俯视图），标注关键尺寸（需符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卧室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客厅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使用需求，避免整体尺寸过大），确保结构合理且能实现核心实用功能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说明要求：需配套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字以内文字设计说明，内容需包含三项核心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产品核心实用功能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传统陶瓷花瓶的设计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思路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新中式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设计的创意亮点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四：金属照明灯具产品创新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限时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要求：设计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款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金属照明灯具产品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结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任务一提供的图案纹样进行创意设计，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同时符合照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功能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特性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功能性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与不同材料结合的和谐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整体装饰品立体结构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感），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金属照明灯具产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需同时满足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灯具照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功能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与风格造型表现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适配常见家居空间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绘要求：需呈现产品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核心视图（主视图、侧视图、俯视图），标注关键尺寸（需适配家居场景使用），确保造型与实用功能高度契合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说明要求：需配套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字以内文字设计说明，内容需包含三项核心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产品核心实用功能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金属照明灯具产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工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思路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/>
          <w:b/>
          <w:bCs/>
          <w:color w:val="000000"/>
          <w:sz w:val="30"/>
          <w:szCs w:val="30"/>
          <w:highlight w:val="yellow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设计的创意亮点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评分细则</w:t>
      </w:r>
    </w:p>
    <w:tbl>
      <w:tblPr>
        <w:tblW w:w="8846" w:type="dxa"/>
        <w:jc w:val="center"/>
        <w:tblInd w:w="0" w:type="dxa"/>
        <w:tblLayout w:type="fixed"/>
        <w:tblCellMar>
          <w:top w:w="180" w:type="dxa"/>
          <w:left w:w="270" w:type="dxa"/>
          <w:bottom w:w="180" w:type="dxa"/>
          <w:right w:w="270" w:type="dxa"/>
        </w:tblCellMar>
      </w:tblPr>
      <w:tblGrid>
        <w:gridCol w:w="1567"/>
        <w:gridCol w:w="1838"/>
        <w:gridCol w:w="5441"/>
      </w:tblGrid>
      <w:tr>
        <w:trPr>
          <w:tblHeader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评分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分值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color w:val="000000"/>
                <w:sz w:val="28"/>
                <w:lang w:val="en-US" w:eastAsia="zh-CN"/>
              </w:rPr>
              <w:t xml:space="preserve">100 </w:t>
            </w: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分）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评分标准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计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规范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尺寸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标注：完全符合要求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cm×12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临摹图等）、无错误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视图完整、符合手绘设计行业标准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具使用规范，线条清晰流畅无问题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意与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化内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传统提取：精准抓传统织绣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漆器纹样核心元素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代设计转化合理，符合市场审美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化体现：凸显传统工艺内涵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细节与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质感表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材质质感刻画真实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装饰细节丰富，无明显遗漏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色彩搭配协调，视觉效果舒适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时间与任务完成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在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钟内完整提交所有要求成果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成果无明显涂改、破损，整洁度高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设施设备清单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工具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（勾线笔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2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色马克笔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4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色彩铅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、高光笔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）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纸张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张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A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纸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张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A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草稿纸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辅助工具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把直尺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cm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三角板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°/60°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块橡皮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铅笔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B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提供的原材料清单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瓷器、织绣印染图片等（命题专家提供）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其他要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09:2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B5F3933526416DA2F890D96140DDC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