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基本技能实操赛题一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工艺美术组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匹配专业：</w:t>
      </w:r>
      <w:r>
        <w:rPr>
          <w:rFonts w:ascii="Times New Roman" w:hAnsi="Times New Roman" w:cs="Times New Roman"/>
          <w:b w:val="false"/>
          <w:bCs/>
          <w:color w:val="000000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标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一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符合工艺美术品手绘设计行业规范，设计图尺寸、比例标注精准，线条流畅且视觉辨识度高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二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能融合传统工艺美术元素与现代审美需求，凸显设计创意性与文化内涵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三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熟练运用马克笔、水粉、水彩、彩铅等手绘工具，色彩搭配协调统一，可清晰呈现设计方案的材质质感与造型细节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四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严格遵循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分钟单任务限时要求，在规定时间内完成设计构思、草图绘制与成品图呈现，展现高效的设计执行能力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一：传统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典型文化特征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沙发靠垫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帆布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化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袋印花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冰箱贴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图案等）的图案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织绣印染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二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：传统纹样创新设计（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）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取指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（以提供的参考图片为准）核心元素，保留纹样原始造型韵律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基于提取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进行创新设计，开发一款适用于平面印刷类文创产品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信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印刷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拎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包装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文创主题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机壳图案等）的图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交成果需包含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原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临摹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×1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精准还原纹样细节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纹样重构设计草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cm×15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标注创新思路）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设计图（尺寸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cm×20cm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完成上色，明确标注适用的文创产品类型及应用场景）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三：陶瓷工艺产品造型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现代实用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瓷实用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家居摆件，需结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陶瓷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材质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 xml:space="preserve">实用性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美感、风格体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，造型需同时满足家居装饰性与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项核心实用功能（如承载、收纳、置物等），适配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餐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室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常见家居场景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符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餐厅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茶室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使用需求，避免整体尺寸过大），确保结构合理且能实现核心实用功能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陶瓷工艺品的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任务四：新中式风格刺绣团扇造型创新设计（学生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完成，限时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要求：设计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款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新中式风格刺绣团扇元素产品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需结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家具装饰品功能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特性（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实用功能性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扇面图案色彩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表现力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整体装饰品立体结构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感），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团扇元素产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需同时满足家居装饰性与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项核心实用功能（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照明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、承托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装饰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摆放等），适配常见家居摆放空间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手绘要求：需呈现产品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核心视图（主视图、侧视图、俯视图），标注关键尺寸（需适配家居场景使用，确保使用便捷），确保造型与实用功能高度契合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说明要求：需配套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字以内文字设计说明，内容需包含三项核心：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产品核心实用功能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团扇元素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工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品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设计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思路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/>
          <w:b/>
          <w:bCs/>
          <w:color w:val="000000"/>
          <w:sz w:val="30"/>
          <w:szCs w:val="30"/>
          <w:highlight w:val="yellow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造型设计的创意亮点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评分细则</w:t>
      </w:r>
    </w:p>
    <w:tbl>
      <w:tblPr>
        <w:tblW w:w="8846" w:type="dxa"/>
        <w:jc w:val="center"/>
        <w:tblInd w:w="0" w:type="dxa"/>
        <w:tblLayout w:type="fixed"/>
        <w:tblCellMar>
          <w:top w:w="180" w:type="dxa"/>
          <w:left w:w="270" w:type="dxa"/>
          <w:bottom w:w="180" w:type="dxa"/>
          <w:right w:w="270" w:type="dxa"/>
        </w:tblCellMar>
      </w:tblPr>
      <w:tblGrid>
        <w:gridCol w:w="1567"/>
        <w:gridCol w:w="1838"/>
        <w:gridCol w:w="5441"/>
      </w:tblGrid>
      <w:tr>
        <w:trPr>
          <w:tblHeader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值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b/>
                <w:color w:val="000000"/>
                <w:sz w:val="28"/>
                <w:lang w:val="en-US" w:eastAsia="zh-CN"/>
              </w:rPr>
              <w:t xml:space="preserve">100 </w:t>
            </w: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分）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color w:val="000000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sz w:val="28"/>
                <w:lang w:val="en-US" w:eastAsia="zh-CN"/>
              </w:rPr>
              <w:t>评分标准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规范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3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尺寸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标注：完全符合要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2cm×12c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临摹图等）、无错误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视图完整、符合手绘设计行业标准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具使用规范，线条清晰流畅无问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创意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内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传统提取：精准抓织绣印染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陶器核心元素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代设计转化合理，符合市场审美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文化体现：凸显传统工艺内涵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细节与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质感表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材质质感刻画真实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装饰细节丰富，无明显遗漏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色彩搭配协调，视觉效果舒适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时间与任务完成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在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钟内完整提交所有要求成果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成果无明显涂改、破损，整洁度高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分）。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设施设备清单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（勾线笔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马克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4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色彩铅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套、高光笔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）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张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A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绘图纸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张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A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草稿纸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辅助工具：每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把直尺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cm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三角板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5°/60°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块橡皮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支铅笔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B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）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提供的原材料清单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织绣印染、陶器图片等（命题专家提供）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其他要求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09:2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45DF536754E4A90D3324C94C8385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