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基本技能实操赛题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组别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西面点组（中职）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匹配专业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西面点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一）能熟练掌握中式面点基本功，如面团调制、揉面、分剂、制皮、上馅、各类包、饺成型及成熟等技法，成品达到形态规整、大小均匀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（二）能熟练掌握西式面点基本功，如各类面团调制、甜点制作、蛋糕裱花等，成品达到形态标准、形态整齐美观且口感适宜的要求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饺子皮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，使用现场提供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完成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饺子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作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操作时要求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双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（每个饺子皮重量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直径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厘米）成品要求：和面、揪剂、擀皮均需在场内完成，面剂子要求表面光滑无褶皱、无面粉疙瘩、边缘无毛刺，面皮要求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大小均匀呈碗状、表面无破损。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灌顶饺、月牙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完成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灌顶饺、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月牙饺的制作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现场每名选手提供中筋面粉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，白莲蓉馅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，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要求每个成品重量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5-3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克之间。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成品要求：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灌顶饺呈规则的三角立体状，角度均匀对称、宽度一致，褶纹清晰，侧面观察轮廓线条流畅，无明显歪斜或扭曲，有光滑弧面。月牙饺应形似新月，饱满且立体感强，大小需均匀一致，且褶数不少于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褶。同时，褶纹要紧密均匀，不倒角、不翘边。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提褶包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用现场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提供的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5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酵母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无铝泡打粉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绵白糖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调制好的基础牛肉馅（自带）完成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提褶包子的制作。包子面皮要求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-3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克之间，成品要求每个重量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50-5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克之间、包子褶数≥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道、褶纹均匀细密、深浅一致，纹路清晰无粘连，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蛋糕抹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，用现场统一提供的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寸蛋糕胚一个，植物奶油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5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，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蛋糕抹面制作。制作要求每个蛋糕坯需分为三层、夹心两层，每层夹心奶油厚度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0.8-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厘米，蛋糕抹面完成后整体高度在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7-9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厘米之间。成品完成时需切八分之一角展示。成品要求表面平整光滑、无明显抹痕，侧面垂直、顶部水平，无高低起伏或歪斜且奶油层厚薄均匀、无气泡，能完整包裹蛋糕胚，边缘线条利落不溢边，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针对基本功菜品的质量、数量、形态、标准、卫生等进行评分、满分为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0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擀饺子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3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6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9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数量少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以上此项目无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饺子皮未呈碗状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饺子皮破损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596" w:hanging="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2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制作成品大小不均匀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2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596" w:hanging="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；浪费严重、废料处理不得当，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灌顶饺、月牙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制作成品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数量少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以上此项目无分；</w:t>
      </w:r>
    </w:p>
    <w:p>
      <w:pPr>
        <w:pStyle w:val="Normal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）：制作成品角度不均匀对称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宽度、直径不一致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褶纹不清晰、线条不流畅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没有光滑面，倒角、翘边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）：制作成品大小不均匀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形状不标准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浪费严重、废料处理不得当，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提褶包子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制作成品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5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3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个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5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数量少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个以上此项目无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）：制作成品提褶数量不足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提褶不美观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提褶深浅不一致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提褶纹路不清晰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）：制作成品大小不均匀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形状不标准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浪费严重、废料处理不得当，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蛋糕抹面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①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层次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制作成品层次数量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层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，少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层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形态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4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）：制作成品表面不平整光滑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侧面不平整垂直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奶油夹层厚薄不均匀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边缘线条不利落、有溢边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标准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）：制作成品奶油层次厚度不标准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整体高度不规范标准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-1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 xml:space="preserve">分）：盘面不清洁、有污迹扣 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，浪费严重、废料处理不得当，扣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1-10 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提供的设备设施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31"/>
        <w:gridCol w:w="2127"/>
        <w:gridCol w:w="1173"/>
        <w:gridCol w:w="1202"/>
        <w:gridCol w:w="1112"/>
      </w:tblGrid>
      <w:tr>
        <w:trPr>
          <w:trHeight w:val="629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蒸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醒发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转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自带</w:t>
            </w:r>
          </w:p>
        </w:tc>
      </w:tr>
      <w:tr>
        <w:trPr>
          <w:trHeight w:val="59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可自带</w:t>
            </w:r>
          </w:p>
        </w:tc>
      </w:tr>
      <w:tr>
        <w:trPr>
          <w:trHeight w:val="6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30"/>
          <w:szCs w:val="30"/>
          <w:lang w:val="en-US" w:eastAsia="zh-CN"/>
        </w:rPr>
      </w:pPr>
      <w:r>
        <w:rPr>
          <w:rFonts w:cs="Times New Roman"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108"/>
        <w:gridCol w:w="1935"/>
        <w:gridCol w:w="2175"/>
        <w:gridCol w:w="1710"/>
        <w:gridCol w:w="137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面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白莲蓉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酵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泡打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绵白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蛋糕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植物奶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超出设施设备清单以外工具需选手自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3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54158BC0F4C38B31A4AE4E3D9655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