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中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中餐烹饪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能熟练掌握中餐原料初加工、刀工、勺工、熟处理、火候、调味及热菜烹调方法等技能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熟练掌握食品雕刻技法，如牡丹花、大丽花、荷花等花卉的雕刻技法，达到规格准确、形态均匀、层次清晰的要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三）掌握中式面点基础制作技能，如和面、下剂、擀皮，可实现形态标准、数量达标、质感适宜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滑炒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鸡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净</w:t>
      </w:r>
      <w:r>
        <w:rPr>
          <w:rFonts w:ascii="宋体" w:hAnsi="宋体" w:cs="宋体"/>
          <w:sz w:val="30"/>
          <w:szCs w:val="30"/>
          <w:lang w:val="en-US" w:eastAsia="zh-CN"/>
        </w:rPr>
        <w:t>鸡胸</w:t>
      </w:r>
      <w:r>
        <w:rPr>
          <w:rFonts w:ascii="宋体" w:hAnsi="宋体" w:cs="宋体"/>
          <w:sz w:val="30"/>
          <w:szCs w:val="30"/>
          <w:lang w:val="en-US" w:eastAsia="zh-CN"/>
        </w:rPr>
        <w:t>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与青椒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  <w:lang w:val="en-US" w:eastAsia="zh-CN"/>
        </w:rPr>
        <w:t>克制作一道“滑炒</w:t>
      </w:r>
      <w:r>
        <w:rPr>
          <w:rFonts w:ascii="宋体" w:hAnsi="宋体" w:cs="宋体"/>
          <w:sz w:val="30"/>
          <w:szCs w:val="30"/>
          <w:lang w:val="en-US" w:eastAsia="zh-CN"/>
        </w:rPr>
        <w:t>鸡</w:t>
      </w:r>
      <w:r>
        <w:rPr>
          <w:rFonts w:ascii="宋体" w:hAnsi="宋体" w:cs="宋体"/>
          <w:sz w:val="30"/>
          <w:szCs w:val="30"/>
          <w:lang w:val="en-US" w:eastAsia="zh-CN"/>
        </w:rPr>
        <w:t>丝”，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出成率不低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一尺平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香菇扒油菜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水发香菇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克与油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棵完成一道“香菇扒油菜”，成品要求形态完整、色泽鲜明、芡汁明亮，要求运用大翻勺技法，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一尺平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食品雕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心里美萝卜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花卉（牡丹花、大丽花、荷花）的雕刻。成品要求形态美观、层次清晰、刀法精湛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使用现场统一提供的出品盘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针对各项基本功菜品的质量，按照数量、形态、标准、卫生等进行评分。满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滑炒里脊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；成品重量不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克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刀工与浆糊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成品要求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长短粗细不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浆糊不饱满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香菇扒油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装盘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翻勺后形态完整、造型紧实完整；翻勺失败导致散乱变形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装盘松散、原料散碎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食品雕刻（萝卜牡丹花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完成全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；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朵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一致性与层次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花造型匀称，形态饱满、层次清晰、花瓣均匀；层次混乱、连料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；花瓣大小不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刀法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刀法娴熟、形态美观、灵活逼真、有一定神韵；刀法不熟练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；形态不美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卫生与废料控制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台面整洁、废料合理得当；台面杂乱或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安全操作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全过程刀具使用得当，无安全事故；刀具使用不当或有操作安全隐患此项不得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和面、下剂、擀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要求在规定时间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个合格面皮；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规格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面皮为圆且形整齐划一、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–9</w:t>
      </w:r>
      <w:r>
        <w:rPr>
          <w:rFonts w:ascii="宋体" w:hAnsi="宋体" w:cs="宋体"/>
          <w:sz w:val="30"/>
          <w:szCs w:val="30"/>
          <w:lang w:val="en-US" w:eastAsia="zh-CN"/>
        </w:rPr>
        <w:t>厘米、中间厚边缘薄；形状不规范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；厚薄不达标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③ </w:t>
      </w:r>
      <w:r>
        <w:rPr>
          <w:rFonts w:ascii="宋体" w:hAnsi="宋体" w:cs="宋体"/>
          <w:sz w:val="30"/>
          <w:szCs w:val="30"/>
          <w:lang w:val="en-US" w:eastAsia="zh-CN"/>
        </w:rPr>
        <w:t>质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面皮成品要求表面光洁、柔韧性好；面皮粗糙开裂或褶皱断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操作规范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规范合理，和面要求“三光”、流程熟练；操作过程不规范合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操作生疏、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卫生与整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台面工具整洁、个人卫生规范标准；工具不整洁或卫生杂乱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8308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667"/>
        <w:gridCol w:w="1950"/>
        <w:gridCol w:w="2055"/>
        <w:gridCol w:w="1266"/>
        <w:gridCol w:w="1275"/>
        <w:gridCol w:w="1095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炒锅（含手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中式炒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切片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擀面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长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888"/>
        <w:gridCol w:w="2585"/>
        <w:gridCol w:w="2405"/>
        <w:gridCol w:w="1166"/>
        <w:gridCol w:w="126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鸡胸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青椒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半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鸡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水发香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–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油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棵（大小均匀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心里美萝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-4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筋面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酱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白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盐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味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淀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清汤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