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一</w:t>
      </w:r>
    </w:p>
    <w:p>
      <w:pPr>
        <w:pStyle w:val="Normal"/>
        <w:numPr>
          <w:ilvl w:val="0"/>
          <w:numId w:val="4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b/>
          <w:sz w:val="30"/>
          <w:szCs w:val="30"/>
          <w:lang w:val="en-US" w:eastAsia="zh-CN"/>
        </w:rPr>
        <w:t>畜牧与水产赛道</w:t>
      </w:r>
    </w:p>
    <w:p>
      <w:pPr>
        <w:pStyle w:val="Normal"/>
        <w:numPr>
          <w:ilvl w:val="0"/>
          <w:numId w:val="4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畜禽生产技术组</w:t>
      </w:r>
    </w:p>
    <w:p>
      <w:pPr>
        <w:pStyle w:val="Normal"/>
        <w:numPr>
          <w:ilvl w:val="0"/>
          <w:numId w:val="4"/>
        </w:numPr>
        <w:ind w:left="0" w:firstLine="602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4"/>
        </w:numPr>
        <w:ind w:left="0" w:firstLine="602"/>
        <w:rPr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动物福利意识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具备人道对待实验动物的理念，操作过程中最大限度减少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的应激和痛苦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</w:t>
      </w:r>
      <w:r>
        <w:rPr>
          <w:b/>
          <w:sz w:val="30"/>
          <w:szCs w:val="30"/>
          <w:lang w:eastAsia="zh-CN"/>
        </w:rPr>
        <w:t>）规范操作能力：</w:t>
      </w:r>
      <w:r>
        <w:rPr>
          <w:rFonts w:eastAsia="Times New Roman"/>
          <w:b w:val="false"/>
          <w:bCs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熟练掌握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正确保定方法，确保操作者和动物的安全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  <w:lang w:eastAsia="zh-CN"/>
        </w:rPr>
        <w:t>）精准定位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精准找到操作</w:t>
      </w:r>
      <w:r>
        <w:rPr>
          <w:b w:val="false"/>
          <w:bCs/>
          <w:sz w:val="30"/>
          <w:szCs w:val="30"/>
          <w:lang w:eastAsia="zh-CN"/>
        </w:rPr>
        <w:t>位置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  <w:lang w:eastAsia="zh-CN"/>
        </w:rPr>
        <w:t>）无菌操作观念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严格遵守无菌操作规程，包括注射器使用、采血部位消毒等，防止交叉感染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  <w:lang w:eastAsia="zh-CN"/>
        </w:rPr>
        <w:t>）熟练技巧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能够流畅、快速、</w:t>
      </w:r>
      <w:r>
        <w:rPr>
          <w:b w:val="false"/>
          <w:bCs/>
          <w:sz w:val="30"/>
          <w:szCs w:val="30"/>
          <w:lang w:val="en-US" w:eastAsia="zh-CN"/>
        </w:rPr>
        <w:t>规范完成规定任务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  <w:lang w:eastAsia="zh-CN"/>
        </w:rPr>
        <w:t>）安全处理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操作后</w:t>
      </w:r>
      <w:r>
        <w:rPr>
          <w:b w:val="false"/>
          <w:bCs/>
          <w:sz w:val="30"/>
          <w:szCs w:val="30"/>
          <w:lang w:eastAsia="zh-CN"/>
        </w:rPr>
        <w:t>，对医疗废弃物进行规范处理。</w:t>
      </w:r>
    </w:p>
    <w:p>
      <w:pPr>
        <w:pStyle w:val="Normal"/>
        <w:numPr>
          <w:ilvl w:val="0"/>
          <w:numId w:val="4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一、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显微镜下观察</w:t>
      </w:r>
      <w:r>
        <w:rPr>
          <w:b/>
          <w:bCs/>
          <w:sz w:val="30"/>
          <w:szCs w:val="30"/>
          <w:lang w:val="en-US" w:eastAsia="zh-CN"/>
        </w:rPr>
        <w:t>小肠上皮组织</w:t>
      </w:r>
      <w:r>
        <w:rPr>
          <w:b/>
          <w:bCs/>
          <w:sz w:val="30"/>
          <w:szCs w:val="30"/>
        </w:rPr>
        <w:t>切片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正确使用光学显微镜，观察指定的组织切片，找出组织结构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正确取放、清洁显微镜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>熟练进行低倍镜到高倍镜的转换对焦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准确找到指定的观察目标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</w:rPr>
        <w:t>操作</w:t>
      </w:r>
      <w:r>
        <w:rPr>
          <w:b w:val="false"/>
          <w:bCs/>
          <w:sz w:val="30"/>
          <w:szCs w:val="30"/>
          <w:lang w:val="en-US" w:eastAsia="zh-CN"/>
        </w:rPr>
        <w:t>结束</w:t>
      </w:r>
      <w:r>
        <w:rPr>
          <w:b w:val="false"/>
          <w:bCs/>
          <w:sz w:val="30"/>
          <w:szCs w:val="30"/>
        </w:rPr>
        <w:t>后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规范整理显微镜和切片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二、</w:t>
      </w:r>
      <w:r>
        <w:rPr>
          <w:b/>
          <w:sz w:val="30"/>
          <w:szCs w:val="30"/>
          <w:lang w:val="en-US" w:eastAsia="zh-CN"/>
        </w:rPr>
        <w:t>模拟皮肤结节缝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需在硅胶模拟皮肤上，对一条标准切口进行结节缝合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严格执行无菌操作原则（戴无菌手套，器械摆放合理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针持握、运针方式正确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线间距、边距、深度均匀合适，打结牢固、方法正确（方结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后创口对合整齐，松紧度适宜。</w:t>
      </w:r>
    </w:p>
    <w:p>
      <w:pPr>
        <w:pStyle w:val="Style12"/>
        <w:widowControl/>
        <w:shd w:fill="FFFFFF" w:val="clear"/>
        <w:ind w:left="0" w:righ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模拟血管输液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在静脉</w:t>
      </w:r>
      <w:r>
        <w:rPr>
          <w:sz w:val="30"/>
          <w:szCs w:val="30"/>
          <w:lang w:val="en-US" w:eastAsia="zh-CN"/>
        </w:rPr>
        <w:t>注射练习垫</w:t>
      </w:r>
      <w:r>
        <w:rPr>
          <w:sz w:val="30"/>
          <w:szCs w:val="30"/>
          <w:lang w:val="en-US" w:eastAsia="zh-CN"/>
        </w:rPr>
        <w:t>上完成静脉穿刺并建立模拟输液通道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准备输液器具，排气成功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扎止血带、选择血管、消毒方法规范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角度、方向正确，一次性成功见“回血”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固定针头，调节滴速。</w:t>
      </w:r>
    </w:p>
    <w:p>
      <w:pPr>
        <w:pStyle w:val="Normal"/>
        <w:ind w:firstLine="602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任务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饲料称重​</w:t>
      </w:r>
    </w:p>
    <w:p>
      <w:pPr>
        <w:pStyle w:val="Normal"/>
        <w:ind w:left="298" w:firstLine="301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选手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号需根据处方要求，</w:t>
      </w:r>
      <w:r>
        <w:rPr>
          <w:sz w:val="30"/>
          <w:szCs w:val="30"/>
        </w:rPr>
        <w:t>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b w:val="false"/>
          <w:bCs/>
          <w:sz w:val="30"/>
          <w:szCs w:val="30"/>
          <w:lang w:val="en-US" w:eastAsia="zh-CN"/>
        </w:rPr>
        <w:t>精确称量出指定重量和配比的饲料原料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要求：​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调试、归零电子秤。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使用减重法或直接称重法进行称量。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称量结果精确，误差在允许范围内（如</w:t>
      </w:r>
      <w:r>
        <w:rPr>
          <w:b w:val="false"/>
          <w:bCs/>
          <w:sz w:val="30"/>
          <w:szCs w:val="30"/>
          <w:lang w:val="en-US" w:eastAsia="zh-CN"/>
        </w:rPr>
        <w:t>±1%</w:t>
      </w:r>
      <w:r>
        <w:rPr>
          <w:b w:val="false"/>
          <w:bCs/>
          <w:sz w:val="30"/>
          <w:szCs w:val="30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操作后清洁称量器具。</w:t>
      </w:r>
    </w:p>
    <w:p>
      <w:pPr>
        <w:pStyle w:val="Normal"/>
        <w:ind w:firstLine="602"/>
        <w:rPr>
          <w:b w:val="false"/>
          <w:b w:val="false"/>
          <w:bCs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评分细则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一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与调试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显微镜取放与清洁：取放平稳，镜头擦拭方法正确。光源与对光：能正确调节光源和光圈，视野亮度适中。低倍镜寻找目标：能快速、准确地在低倍镜下找到组织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观察与操作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高低倍镜转换：转换熟练，无镜头碰撞声，能快速重新对焦。图像清晰度：最终图像清晰，对比度好。指定结构识别：能准确向裁判指出或描述要求识别的结构。​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设备复原：将镜头转到低倍镜，载物台复位，关闭电源。切片与台面整理：切片归位，台面整洁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二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术前准备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无菌观念与准备：戴手套方法正确，器械取用规范，铺巾合理。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缝合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进针与出针：针距、边距均匀（约</w:t>
      </w:r>
      <w:r>
        <w:rPr>
          <w:b w:val="false"/>
          <w:bCs/>
          <w:sz w:val="30"/>
          <w:szCs w:val="30"/>
          <w:lang w:val="en-US" w:eastAsia="zh-CN"/>
        </w:rPr>
        <w:t>1cm</w:t>
      </w:r>
      <w:r>
        <w:rPr>
          <w:b w:val="false"/>
          <w:bCs/>
          <w:sz w:val="30"/>
          <w:szCs w:val="30"/>
          <w:lang w:val="en-US" w:eastAsia="zh-CN"/>
        </w:rPr>
        <w:t>），垂直进针。打结：打结方法正确（方结），结扎松紧适度，剪线长度合适。创口对合：缝合后创口对合整齐，无内翻或外翻。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与质量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缝合针数：完成规定针数（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针）。整体质量与时间：操作流畅，在规定时间内完成。超时扣分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三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准备与排气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物品核对与准备：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核对物品齐全，正确连接输液器与药瓶。排气操作，一次排气成功，液面以下无气泡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消毒与扎带：消毒规范（以穿刺点为中心螺旋消毒），止血带位置正确。穿刺过程：持针手法稳，穿刺角度正确（</w:t>
      </w:r>
      <w:r>
        <w:rPr>
          <w:b w:val="false"/>
          <w:bCs/>
          <w:sz w:val="30"/>
          <w:szCs w:val="30"/>
          <w:lang w:val="en-US" w:eastAsia="zh-CN"/>
        </w:rPr>
        <w:t>15-30°</w:t>
      </w:r>
      <w:r>
        <w:rPr>
          <w:b w:val="false"/>
          <w:bCs/>
          <w:sz w:val="30"/>
          <w:szCs w:val="30"/>
          <w:lang w:val="en-US" w:eastAsia="zh-CN"/>
        </w:rPr>
        <w:t>），一次性成功。固定与调速：“三松”（止血带、调速器、拳），固定牢固，调节滴速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整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整理用物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整理台面，垃圾分类处理。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人文关怀（模拟）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有核对、解释等沟通意识。​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  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任务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准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仪器检查与归零：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检查天平水平，正确归零。选择合适量具：根据称重量选择合适的天平和容器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称量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称量方法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方法正确（减重法或直接法），无撒漏。称量精度与效率：结果准确，速度快，在规定时间内完成。</w:t>
      </w:r>
    </w:p>
    <w:p>
      <w:pPr>
        <w:pStyle w:val="Normal"/>
        <w:numPr>
          <w:ilvl w:val="0"/>
          <w:numId w:val="2"/>
        </w:numPr>
        <w:ind w:left="0" w:firstLine="600"/>
        <w:rPr>
          <w:b/>
          <w:b/>
          <w:bCs w:val="false"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记录与复核：称量结果记录清晰，有复核意识。清洁整理：天平与台面清洁，物料归位。​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七</w:t>
      </w:r>
      <w:r>
        <w:rPr>
          <w:b/>
          <w:bCs w:val="false"/>
          <w:sz w:val="30"/>
          <w:szCs w:val="30"/>
        </w:rPr>
        <w:t>、</w:t>
      </w:r>
      <w:r>
        <w:rPr>
          <w:b/>
          <w:sz w:val="30"/>
          <w:szCs w:val="30"/>
        </w:rPr>
        <w:t>设施设备清单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67"/>
        <w:gridCol w:w="2619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天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1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01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饲料原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玉米粉、豆粕、预混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斤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称量纸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药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烧杯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处方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八、</w:t>
      </w:r>
      <w:r>
        <w:rPr>
          <w:b/>
          <w:sz w:val="30"/>
          <w:szCs w:val="30"/>
        </w:rPr>
        <w:t>提供的原材料清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项设施设备清单中软硬件平台所有软硬件及下表中物品均提供。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67"/>
        <w:gridCol w:w="2619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子天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精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1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01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饲料原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玉米粉、豆粕、预混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斤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称量纸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药匙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烧杯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处方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43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九、</w:t>
      </w:r>
      <w:r>
        <w:rPr>
          <w:b/>
          <w:sz w:val="32"/>
          <w:szCs w:val="32"/>
        </w:rPr>
        <w:t>其他要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0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86ED2538D473C8C5623DD82CC42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