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 xml:space="preserve">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携带其儿子李明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生）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沈阳杭州客票，并申请特殊餐食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KS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LIAOTAO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6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AV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特殊餐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716020" cy="398335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周先生乘坐某北航空公司北京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-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杭州、杭州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-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海口航班，因第一段航班延误（飞机晚到）导致第二段办手续紧张而没有办成功（航班超售），最后改乘上海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-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海口航班，旅客向民航总局投诉，要求赔偿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.</cp:lastModifiedBy>
  <dcterms:modified xsi:type="dcterms:W3CDTF">2023-04-15T13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2116231EC4CBB9F1B833F918EA60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