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技能模块试题七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一、客票预订与出票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请使用计算机订座系统为旅客李磊预订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015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年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5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生）日兰州厦门客票，并申请无成人陪伴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UM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身份证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11032015080800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电话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3888888888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并出票与打印行程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二、乘机手续办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给当天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CA4142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航班的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HUJUN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旅客办理值机，托运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件行李，行李重量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公斤，座位安排在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8A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DBML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特殊餐食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三、机场安全检查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 xml:space="preserve">图为该旅客毫米波安全门成像，请使用手持金属探测器进行人身检查，并找出藏匿违禁品。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/>
      </w:pPr>
      <w:r>
        <w:rPr/>
        <w:drawing>
          <wp:inline distT="0" distB="0" distL="0" distR="0">
            <wp:extent cx="3981450" cy="427672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旅客投诉处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冬季，随着冷空气势力逐渐减弱，天气回暖，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A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机场遭遇今年入冬以来首场持续大雾天气，大雾持续时间长达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7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小时，造成航班大面积延误、备降或取消，大量旅客滞留，当日大量旅客投诉机场应急机制不健全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书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方正仿宋_GB1803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ListParagraph">
    <w:name w:val="List Paragraph"/>
    <w:basedOn w:val="Normal"/>
    <w:qFormat/>
    <w:pPr>
      <w:ind w:left="351" w:hanging="284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方正书宋_GBK;Arial Unicode MS" w:hAnsi="方正书宋_GBK;Arial Unicode MS" w:eastAsia="方正书宋_GBK;Arial Unicode MS" w:cs="方正书宋_GBK;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42:36Z</dcterms:created>
  <dc:creator>sdwmwlx</dc:creator>
  <dc:description/>
  <dc:language>en-US</dc:language>
  <cp:lastModifiedBy>wangqinqin</cp:lastModifiedBy>
  <dcterms:modified xsi:type="dcterms:W3CDTF">2023-04-15T12:4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B2BF1DDDA4B0DBBA0281F6F9E10C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