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 xml:space="preserve"> 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携带其儿子李明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生）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南京成都客票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WANGDENGHONG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3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聋哑旅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872230" cy="420179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周先生乘坐某航空公司西安至上海的航班，托运行李遗失，周先生旅行用品及购买旅游纪念品价值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600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元，但是航空公司只同意按照每公斤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元的标准，补偿周先生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70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元。周先生认为赔偿金额过低，遂向航空公司投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.</cp:lastModifiedBy>
  <dcterms:modified xsi:type="dcterms:W3CDTF">2023-04-15T12:5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2484CD1384622B91F2AB5044E430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