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技能模块试题六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一、客票预订与出票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请使用计算机订座系统为旅客李磊预订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23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5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日青岛重庆客票，并申请特殊餐食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MOML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身份证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11031998080800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电话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3888888888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并出票与打印行程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二、乘机手续办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给当天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CA414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航班的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HUXIUYING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旅客办理值机，托运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件行李，行李重量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9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公斤，座位安排在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7A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VGML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特殊餐食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三、机场安全检查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 xml:space="preserve">图为该旅客毫米波安全门成像，请使用手持金属探测器进行人身检查，并找出藏匿违禁品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/>
      </w:pPr>
      <w:r>
        <w:rPr/>
        <w:drawing>
          <wp:inline distT="0" distB="0" distL="0" distR="0">
            <wp:extent cx="3952875" cy="428625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旅客投诉处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旅客去机场接孩子，发现女儿自己拿了行李出机场。旅客之前曾多次申请过无成人陪伴儿童的服务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每次都有工作人员把孩子送出机场并要求其签字确认。事后，旅客得知机场员工只是把孩子送上摆渡车，让孩子自行去拿托运行李后出机场。于是，旅客向公司提出：本次服务工作人员没有按规定操作，存在不安全因素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书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仿宋_GB1803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Paragraph">
    <w:name w:val="List Paragraph"/>
    <w:basedOn w:val="Normal"/>
    <w:qFormat/>
    <w:pPr>
      <w:ind w:left="351" w:hanging="284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方正书宋_GBK;Arial Unicode MS" w:hAnsi="方正书宋_GBK;Arial Unicode MS" w:eastAsia="方正书宋_GBK;Arial Unicode MS" w:cs="方正书宋_GBK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42:36Z</dcterms:created>
  <dc:creator>sdwmwlx</dc:creator>
  <dc:description/>
  <dc:language>en-US</dc:language>
  <cp:lastModifiedBy>.</cp:lastModifiedBy>
  <dcterms:modified xsi:type="dcterms:W3CDTF">2023-04-15T13:0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D97F0D6FA46B0A2E40A5E66E3187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