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技能模块试题九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1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一、客票预订与出票（</w:t>
      </w: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  <w:t>10</w:t>
      </w: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jc w:val="both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请使用计算机订座系统为旅客李磊预订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2023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年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0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月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5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日南宁济南客票，身份证号码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01103199808080010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，电话号码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3888888888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，并出票与打印行程单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1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二、乘机手续办理（</w:t>
      </w: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  <w:t>20</w:t>
      </w: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ind w:firstLine="560"/>
        <w:rPr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给当天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CA4142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航班的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JINYUTING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旅客办理值机，托运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件行李，行李重量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9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公斤，座位安排在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30A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，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8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岁无人陪伴旅客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1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三、机场安全检查（</w:t>
      </w: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  <w:t>20</w:t>
      </w: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ind w:firstLine="560"/>
        <w:jc w:val="both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 xml:space="preserve">图为该旅客毫米波安全门成像，请使用手持金属探测器进行人身检查，并找出藏匿违禁品。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center"/>
        <w:rPr/>
      </w:pPr>
      <w:r>
        <w:rPr/>
        <w:drawing>
          <wp:inline distT="0" distB="0" distL="0" distR="0">
            <wp:extent cx="3962400" cy="4276725"/>
            <wp:effectExtent l="0" t="0" r="0" b="0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firstLine="561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旅客投诉处理（</w:t>
      </w: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  <w:t>10</w:t>
      </w: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ind w:firstLine="560"/>
        <w:jc w:val="both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某日由西安至上海的航班上，旅客投诉：“原订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20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：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40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起飞的航班因航空公司原因延误到零点以后才起飞，登机时看到迎客的两位乘务员有说有笑且在调侃旅客。”旅客认为被侵犯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center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方正书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方正仿宋_GB18030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ListParagraph">
    <w:name w:val="List Paragraph"/>
    <w:basedOn w:val="Normal"/>
    <w:qFormat/>
    <w:pPr>
      <w:ind w:left="351" w:hanging="284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方正书宋_GBK;Arial Unicode MS" w:hAnsi="方正书宋_GBK;Arial Unicode MS" w:eastAsia="方正书宋_GBK;Arial Unicode MS" w:cs="方正书宋_GBK;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1:42:36Z</dcterms:created>
  <dc:creator>sdwmwlx</dc:creator>
  <dc:description/>
  <dc:language>en-US</dc:language>
  <cp:lastModifiedBy>wangqinqin</cp:lastModifiedBy>
  <dcterms:modified xsi:type="dcterms:W3CDTF">2023-04-15T12:51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F581D45A974E50A60AA1CBE219B621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