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技能模块试题八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一、客票预订与出票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 xml:space="preserve"> 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请使用计算机订座系统为旅客李磊携带其儿子李明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生）预订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昆明哈尔滨客票，身份证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11031998080800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电话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3888888888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并出票与打印行程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二、乘机手续办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rPr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给当天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CA414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航班的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HUJUN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办理值机，托运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件行李，行李重量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公斤，座位安排在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8A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DBML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特殊餐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三、机场安全检查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 xml:space="preserve">图为该旅客毫米波安全门成像，请使用手持金属探测器进行人身检查，并找出藏匿违禁品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/>
      </w:pPr>
      <w:r>
        <w:rPr/>
        <w:drawing>
          <wp:inline distT="0" distB="0" distL="0" distR="0">
            <wp:extent cx="3981450" cy="427672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旅客投诉处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某日由西安至上海的航班上，一位旅客投诉：在飞机降落时想要去洗手间，被乘务员阻止。旅客认为乘务员在解释期间有不尊重她的意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书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ind w:left="351" w:hanging="284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42:36Z</dcterms:created>
  <dc:creator>sdwmwlx</dc:creator>
  <dc:description/>
  <dc:language>en-US</dc:language>
  <cp:lastModifiedBy>wangqinqin</cp:lastModifiedBy>
  <dcterms:modified xsi:type="dcterms:W3CDTF">2023-04-15T13:0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C36CACF544608AC0627BBD9686F7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