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 xml:space="preserve">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广州西安客票，并申请轮椅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WCHR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LIUYIXIAN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4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VIP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914775" cy="42862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某航空公司行李查询员在发放由西安咸阳至上海的航班行李时，一位姓周的旅客来到行李查询室，说他在提取行李时发现行李袋的拉链被拉开了，里面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4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条软中华香烟不见了，并要求航空公司给予赔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.</cp:lastModifiedBy>
  <dcterms:modified xsi:type="dcterms:W3CDTF">2023-04-15T12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E2A4469BC48E8B2FF0EF06BD0171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