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技能模块试题一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一、客票预订与出票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240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请使用计算机订座系统为旅客李磊预订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23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年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月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日北京上海客票，身份证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0110319980808001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电话号码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3888888888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并出票与打印行程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二、乘机手续办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给当天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CA4142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航班的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WANGFANG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办理值机，托运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件行李，行李重量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15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公斤，座位安排在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20A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，盲人旅客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三、机场安全检查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 xml:space="preserve">图为该旅客毫米波安全门成像，请使用手持金属探测器进行人身检查，并找出藏匿违禁品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/>
      </w:pPr>
      <w:r>
        <w:rPr/>
        <w:drawing>
          <wp:inline distT="0" distB="0" distL="0" distR="0">
            <wp:extent cx="4101465" cy="440055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旅客投诉处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周先生一家三人欲乘某次航班由西安前往上海，在咸阳机场办理登机牌时突然被告知因航空公司客票超售，其中一人不能登机，万般无奈，周先生只能被迫改乘其他航班。事后该航空公司表示可以补偿消费者</w:t>
      </w: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  <w:t>300</w:t>
      </w: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元。周先生投诉，认为航空公司操作违规，同时补偿金额也过低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书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仿宋_GB1803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ind w:left="351" w:hanging="284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方正书宋_GBK;Arial Unicode MS" w:hAnsi="方正书宋_GBK;Arial Unicode MS" w:eastAsia="方正书宋_GBK;Arial Unicode MS" w:cs="方正书宋_GBK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42:36Z</dcterms:created>
  <dc:creator>sdwmwlx</dc:creator>
  <dc:description/>
  <dc:language>en-US</dc:language>
  <cp:lastModifiedBy>wangqinqin</cp:lastModifiedBy>
  <dcterms:modified xsi:type="dcterms:W3CDTF">2023-04-15T12:4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2EF7DD0B94804B3F1D5AD04F83A6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