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竞赛场次：第</w:t>
      </w:r>
      <w:r>
        <w:rPr>
          <w:rFonts w:ascii="仿宋_GB2312;仿宋" w:hAnsi="仿宋_GB2312;仿宋" w:cs="宋体;SimSun" w:eastAsia="仿宋_GB2312;仿宋"/>
          <w:b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 xml:space="preserve">场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工位号：第</w:t>
      </w:r>
      <w:r>
        <w:rPr>
          <w:rFonts w:ascii="仿宋_GB2312;仿宋" w:hAnsi="仿宋_GB2312;仿宋" w:cs="宋体;SimSun" w:eastAsia="仿宋_GB2312;仿宋"/>
          <w:b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工业机器人应用编程技能大赛评分表</w:t>
      </w:r>
    </w:p>
    <w:tbl>
      <w:tblPr>
        <w:tblW w:w="1077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0"/>
        <w:gridCol w:w="760"/>
        <w:gridCol w:w="10"/>
        <w:gridCol w:w="2430"/>
        <w:gridCol w:w="5320"/>
        <w:gridCol w:w="620"/>
        <w:gridCol w:w="500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要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内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内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素养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素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场地卫生清洁无杂物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出现一处扣</w:t>
            </w:r>
            <w:r>
              <w:rPr>
                <w:rFonts w:cs="宋体;SimSun" w:ascii="宋体;SimSun" w:hAnsi="宋体;SimSun"/>
                <w:szCs w:val="21"/>
              </w:rPr>
              <w:t xml:space="preserve">0.2 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发生设备损坏和人身伤害等意外情况，碰撞大于等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以上者终止比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具摆放有序，使用规范合理，工位保持整洁，耗材使用合理，没有浪费现象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着装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着工装、戴安全帽、穿绝缘鞋，做好必要的安全防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从赛场工作人员的安排，尊重裁判、尊重同场竞技选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分项总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一 虚拟仿真软件调试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虚拟仿真软件调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三维模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未导入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导入部分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真布局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真未布局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布局部分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机器人系统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创建机器人系统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具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创建工具坐标系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件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创建工件坐标系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从工作原点开始运行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从工作原点开始运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运行调用工具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调用工具坐标系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运行调用工件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调用工件坐标系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仿真验证轨迹程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要求沿着规定轨迹运行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完成后机器人返回工作原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返回工作原点扣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07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分项总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二 工业机器人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  <w:p>
            <w:pPr>
              <w:pStyle w:val="TableParagraph"/>
              <w:spacing w:lineRule="exact" w:line="243"/>
              <w:rPr>
                <w:szCs w:val="21"/>
              </w:rPr>
            </w:pPr>
            <w:r>
              <w:rPr>
                <w:szCs w:val="21"/>
              </w:rPr>
              <w:t>初始</w:t>
            </w:r>
          </w:p>
          <w:p>
            <w:pPr>
              <w:pStyle w:val="TableParagraph"/>
              <w:spacing w:lineRule="exact" w:line="239"/>
              <w:rPr>
                <w:szCs w:val="21"/>
              </w:rPr>
            </w:pPr>
            <w:r>
              <w:rPr>
                <w:szCs w:val="21"/>
              </w:rPr>
              <w:t>复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倾斜度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板未倾斜不得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初始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初始状态未处于水平位置不得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体库初始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体库初始状态有物料不得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换工具初始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换工具初始状态未放置夹具不得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机搬运模块初始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机搬运模块初始状态物料未按要求摆放不得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jc w:val="left"/>
              <w:rPr>
                <w:szCs w:val="21"/>
              </w:rPr>
            </w:pPr>
            <w:r>
              <w:rPr>
                <w:szCs w:val="21"/>
              </w:rPr>
              <w:t>绘图程序任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jc w:val="left"/>
              <w:rPr>
                <w:szCs w:val="21"/>
              </w:rPr>
            </w:pPr>
            <w:r>
              <w:rPr>
                <w:szCs w:val="21"/>
              </w:rPr>
              <w:t>工具坐标建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jc w:val="left"/>
              <w:rPr>
                <w:szCs w:val="21"/>
              </w:rPr>
            </w:pPr>
            <w:r>
              <w:rPr>
                <w:szCs w:val="21"/>
              </w:rPr>
              <w:t>利用重定位功能验证工具坐标，未建立工具坐标不得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坐标建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绘图模块验证用户坐标，未建立用户坐标不得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运行调用工具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调用工具坐标系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运行调用工件坐标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调用工件坐标系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从工作原点开始运行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从工作原点开始运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程序验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绘图全部字体不得分，少绘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字体内容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误差检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超过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处，扣完为止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  <w:t>第 一</w:t>
            </w:r>
          </w:p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  <w:t>套电机装配任务</w:t>
            </w:r>
          </w:p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选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放置所需夹爪工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生碰擦至机器人停止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单元转动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单元未转动到位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抓取电机定子至变位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并放置电机定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ascii="宋体;SimSun" w:hAnsi="宋体;SimSun" w:cs="宋体;SimSun"/>
                <w:szCs w:val="21"/>
              </w:rPr>
              <w:t>从电机搬运单元抓取转子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电机转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转子于定子中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放置转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电机搬运模块抓取端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端盖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端盖于转子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放置端盖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变位机模块抓取电机成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电机成品扣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正确放置指定库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入库或位置放置错误扣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  <w:t>第 二</w:t>
            </w:r>
          </w:p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  <w:t>套电机装配任务</w:t>
            </w:r>
          </w:p>
          <w:p>
            <w:pPr>
              <w:pStyle w:val="TableParagraph"/>
              <w:spacing w:lineRule="exact" w:line="26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选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放置所需夹爪工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生碰擦至机器人停止扣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单元转动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位机单元未转动到位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抓取电机定子至变位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并放置电机定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电机搬运单元抓取转子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电机转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转子于定子中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放置转子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电机搬运模块抓取端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端盖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端盖于转子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放置端盖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变位机模块抓取电机成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抓取电机成品扣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正确放置指定库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功入库或位置放置错误扣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完成后机器人返回工作原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未返回工作原点扣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项总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bidi="ar"/>
              </w:rPr>
              <w:instrText xml:space="preserve"> = sum(F19:F48) \* MERGEFORMAT </w:instrTex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bidi="ar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/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bidi="ar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任务三 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HMI</w:t>
            </w:r>
            <w:r>
              <w:rPr>
                <w:rFonts w:ascii="宋体;SimSun" w:hAnsi="宋体;SimSun" w:cs="宋体;SimSun"/>
                <w:szCs w:val="21"/>
              </w:rPr>
              <w:t>程序编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配置正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错误一处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功能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实现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与机器人通讯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实现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与触摸屏通讯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HMI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编 写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画面完整性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任务要求编写触摸屏画面，错误一处扣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界面按钮功能完善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任务，按钮是否能正确控制相对应功能，正确得分，错误一处扣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界面按钮功能完善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正确显示库位信息扣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，扣完为止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示灯状态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准备就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指示灯未以</w:t>
            </w:r>
            <w:r>
              <w:rPr>
                <w:rFonts w:cs="宋体;SimSun" w:ascii="宋体;SimSun" w:hAnsi="宋体;SimSun"/>
                <w:szCs w:val="21"/>
              </w:rPr>
              <w:t>1Hz/s</w:t>
            </w:r>
            <w:r>
              <w:rPr>
                <w:rFonts w:ascii="宋体;SimSun" w:hAnsi="宋体;SimSun" w:cs="宋体;SimSun"/>
                <w:szCs w:val="21"/>
              </w:rPr>
              <w:t>闪烁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动指示灯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启动按钮，绿色运行指示灯未常亮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指示灯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暂停按钮，红色停止指示灯未闪烁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停止指示灯状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紧急停止，红色停止指示灯未常亮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钮功 能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动按钮功能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启动按钮未实现自动运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按钮功能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暂停按钮未实现暂停动作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snapToGrid w:val="false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停按钮功能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下急停按钮未实现急停动作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项总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评分裁判签名：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选手签字（工位号）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sectPr>
      <w:footerReference w:type="default" r:id="rId2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施立群</cp:lastModifiedBy>
  <cp:lastPrinted>2019-11-09T19:27:00Z</cp:lastPrinted>
  <dcterms:modified xsi:type="dcterms:W3CDTF">2020-11-09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