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168"/>
        <w:rPr/>
      </w:pPr>
      <w:r>
        <w:rPr>
          <w:rFonts w:cs="宋体;SimSun" w:ascii="宋体;SimSun" w:hAnsi="宋体;SimSun"/>
          <w:b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kern w:val="0"/>
          <w:sz w:val="36"/>
          <w:szCs w:val="36"/>
        </w:rPr>
        <w:t>年沈阳职业院校技能大赛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通信与控制系统（高铁）集成与维护赛项说明会通知</w:t>
      </w:r>
    </w:p>
    <w:p>
      <w:pPr>
        <w:pStyle w:val="Normal"/>
        <w:widowControl/>
        <w:spacing w:lineRule="auto" w:line="360"/>
        <w:ind w:firstLine="600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各参赛学校：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沈阳职业院校技能大赛（中职组）通信与控制系统（高铁）集成与维护赛项定于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在沈阳现代制造服务学校举行。为确保大赛各项工作顺利进行，拟定于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举办赛项培训说明会。现将有关事项通知如下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会议时间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color w:val="FF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9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0-1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0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会议地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沈阳现代制造服务学校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号楼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室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参加人员</w:t>
      </w:r>
    </w:p>
    <w:p>
      <w:pPr>
        <w:pStyle w:val="Normal"/>
        <w:widowControl/>
        <w:spacing w:lineRule="auto" w:line="360"/>
        <w:ind w:firstLine="128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参赛单位领队、指导教师及参赛选手代表。 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会议内容</w:t>
      </w:r>
    </w:p>
    <w:p>
      <w:pPr>
        <w:pStyle w:val="Normal"/>
        <w:widowControl/>
        <w:spacing w:lineRule="auto" w:line="360"/>
        <w:ind w:firstLine="80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专家对比赛规程、技术要求、标准、技巧进行培训、解答疑问。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承办学校说明比赛整体安排（报到时间、地点、赛程初步安排），赛事须知、赛事纪律以及特殊注意事项。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现场参观比赛场地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会议报名时间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通知发布日至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：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0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截止</w:t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联系方式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ab/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777"/>
        <w:gridCol w:w="2999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赛  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通信与控制系统（高铁）集成与维护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王黎黎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  <w:t>13998276507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  <w:t>/024-25262715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32"/>
                <w:szCs w:val="32"/>
              </w:rPr>
              <w:t>侯绍宗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  <w:t>15940201767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32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32"/>
                <w:szCs w:val="32"/>
              </w:rPr>
              <w:t>/024-25262769</w:t>
            </w:r>
          </w:p>
        </w:tc>
      </w:tr>
    </w:tbl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乘车路线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学校地址：沈阳市于洪区西江北街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99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号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80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地铁乘车路线：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沈阳站：乘坐地铁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号线到青年大街站换乘地铁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号线到沈阳航空航天大学站下车，换乘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8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到辽宁广告学院下车，前行约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米既是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沈阳北站：乘坐地铁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号线到沈阳航空航天大学站下车，换乘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8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到辽宁广告学院下车，前行约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米既是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/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公交乘坐路线：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沈阳站：乘坐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5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、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1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到辽宁大学下车，换乘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97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；沈阳站西广场乘坐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3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到中海城北站下车，换乘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97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；或乘坐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99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到辽宁大学站下车，换乘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97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沈阳北站：乘坐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36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到辽宁大学站下车，换乘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97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；沈阳北站北乘坐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9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到沙河子小区下车，换乘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97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路公交车。</w:t>
      </w:r>
    </w:p>
    <w:p>
      <w:pPr>
        <w:pStyle w:val="Normal"/>
        <w:widowControl/>
        <w:jc w:val="center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drawing>
          <wp:inline distT="0" distB="0" distL="0" distR="0">
            <wp:extent cx="5343525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沈阳现代制造服务学校</w:t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32"/>
          <w:szCs w:val="32"/>
        </w:rPr>
        <w:t xml:space="preserve">                    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01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8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/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年沈阳职业院校技能大赛说明会参会回执</w:t>
      </w:r>
    </w:p>
    <w:p>
      <w:pPr>
        <w:pStyle w:val="Normal"/>
        <w:spacing w:lineRule="auto" w:line="3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________________</w:t>
      </w:r>
      <w:r>
        <w:rPr>
          <w:rFonts w:ascii="仿宋_GB2312;微软雅黑" w:hAnsi="仿宋_GB2312;微软雅黑" w:eastAsia="仿宋_GB2312;微软雅黑"/>
          <w:sz w:val="32"/>
          <w:szCs w:val="32"/>
        </w:rPr>
        <w:t>学校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8"/>
        <w:gridCol w:w="1719"/>
        <w:gridCol w:w="2751"/>
        <w:gridCol w:w="1559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姓 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赛 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职 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  <w:szCs w:val="32"/>
              </w:rPr>
              <w:t>备 注</w:t>
            </w:r>
          </w:p>
        </w:tc>
      </w:tr>
      <w:tr>
        <w:trPr>
          <w:trHeight w:val="57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微软雅黑" w:hAnsi="仿宋_GB2312;微软雅黑" w:eastAsia="仿宋_GB2312;微软雅黑"/>
                <w:sz w:val="32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31:00Z</dcterms:created>
  <dc:creator>徐可人</dc:creator>
  <dc:description/>
  <cp:keywords/>
  <dc:language>en-US</dc:language>
  <cp:lastModifiedBy>XTZJ</cp:lastModifiedBy>
  <dcterms:modified xsi:type="dcterms:W3CDTF">2018-10-09T06:15:00Z</dcterms:modified>
  <cp:revision>16</cp:revision>
  <dc:subject/>
  <dc:title>2015年四川省中职学校信息技术类技能竞赛说明会及培训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