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711"/>
        <w:rPr/>
      </w:pPr>
      <w:r>
        <w:rPr>
          <w:rFonts w:cs="宋体;SimSun" w:ascii="宋体;SimSun" w:hAnsi="宋体;SimSun"/>
          <w:b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kern w:val="0"/>
          <w:sz w:val="36"/>
          <w:szCs w:val="36"/>
        </w:rPr>
        <w:t>年沈阳职业院校技能大赛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kern w:val="0"/>
          <w:sz w:val="36"/>
          <w:szCs w:val="36"/>
        </w:rPr>
        <w:t>沙盘模拟企业经营赛项说明会通知</w:t>
      </w:r>
    </w:p>
    <w:p>
      <w:pPr>
        <w:pStyle w:val="Normal"/>
        <w:widowControl/>
        <w:spacing w:lineRule="auto" w:line="360"/>
        <w:ind w:firstLine="600"/>
        <w:jc w:val="center"/>
        <w:rPr>
          <w:rFonts w:ascii="仿宋_GB2312;仿宋" w:hAnsi="仿宋_GB2312;仿宋" w:eastAsia="仿宋_GB2312;仿宋" w:cs="宋体;SimSun"/>
          <w:b/>
          <w:b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各参赛学校：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沈阳职业院校技能大赛（中职组）沙盘模拟企业经营赛项定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在沈阳现代制造服务学校举行。为确保大赛各项工作顺利进行，拟定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举办赛项说明会。现将有关事项通知如下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会议时间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color w:val="FF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0-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0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会议地点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沈阳现代制造服务学校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楼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室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参加人员</w:t>
      </w:r>
    </w:p>
    <w:p>
      <w:pPr>
        <w:pStyle w:val="Normal"/>
        <w:widowControl/>
        <w:spacing w:lineRule="auto" w:line="360"/>
        <w:ind w:firstLine="128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参赛单位领队及指导教师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会议内容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介绍比赛规程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比赛总体安排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比赛须知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四）赛事答疑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会议报名时间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通知发布日至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0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截止</w:t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联系方式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ab/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777"/>
        <w:gridCol w:w="2999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赛  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沙盘模拟企业经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杨 悦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5640375688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024-25262675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王 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3478295903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024-25262412</w:t>
            </w:r>
          </w:p>
        </w:tc>
      </w:tr>
    </w:tbl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乘车路线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学校地址：沈阳市于洪区西江北街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9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80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地铁乘车路线：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沈阳站：乘坐地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线到青年大街站换乘地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线到沈阳航空航天大学站下车，换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8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到辽宁广告学院下车，前行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米既是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沈阳北站：乘坐地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号线到沈阳航空航天大学站下车，换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8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到辽宁广告学院下车，前行约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米既是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公交乘坐路线：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沈阳站：乘坐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到辽宁大学下车，换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9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；沈阳站西广场乘坐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33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到中海城北站下车，换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9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；或乘坐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9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到辽宁大学站下车，换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9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沈阳北站：乘坐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36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到辽宁大学站下车，换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9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；沈阳北站北乘坐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9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到沙河子小区下车，换乘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97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路公交车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drawing>
          <wp:inline distT="0" distB="0" distL="0" distR="0">
            <wp:extent cx="534352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沈阳现代制造服务学校</w:t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</w:rPr>
        <w:t>年沈阳职业院校技能大赛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沙盘模拟企业经营赛项说明会参会回执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18"/>
        <w:gridCol w:w="1719"/>
        <w:gridCol w:w="2751"/>
        <w:gridCol w:w="1559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学 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 名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 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备 注</w:t>
            </w:r>
          </w:p>
        </w:tc>
      </w:tr>
      <w:tr>
        <w:trPr>
          <w:trHeight w:val="57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31:00Z</dcterms:created>
  <dc:creator>徐可人</dc:creator>
  <dc:description/>
  <cp:keywords/>
  <dc:language>en-US</dc:language>
  <cp:lastModifiedBy>admin</cp:lastModifiedBy>
  <dcterms:modified xsi:type="dcterms:W3CDTF">2018-10-09T06:47:00Z</dcterms:modified>
  <cp:revision>34</cp:revision>
  <dc:subject/>
  <dc:title>2015年四川省中职学校信息技术类技能竞赛说明会及培训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