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  <w:lang w:val="zh-CN"/>
        </w:rPr>
        <w:t>一、选择题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.</w:t>
      </w:r>
      <w:r>
        <w:rPr>
          <w:rFonts w:cs="宋体;SimSun" w:ascii="宋体;SimSun" w:hAnsi="宋体;SimSun"/>
          <w:szCs w:val="21"/>
        </w:rPr>
        <w:t xml:space="preserve"> C             2. C             3. B             4. D             5. A             6. A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7. C             8. A             9. B            10. D            11. B            12. A 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13. A            14. C            15. B            16. D            17. C            18. C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19. C            20. B            21. B            22. D            23. B            24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5. D            26. B            27. D            28. C            29. B            30. D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31. D            32. B            33. B            34. D            35. D            36. B            37. A            38. D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39. D            40. B            41. C            42. C            43. B            44. A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45. C            46. B            47. C            48. B            49. B            50. D            51. C            52. A            53. A            54. B            55. A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56. D            57. C            58. C            59. D            60. D            61. D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62. B            63. A            64. B            65. A            66. D            67. A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68. B            69. C            70. A            71. A            72. A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73. D            74. C            75. A            76. B            77. C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78. B            79. B            80. B            81. C            82. C            83. D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84. D            85. C            86. B            87. B            88. C            89. A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90. D            91. B            92. A           93. A           94. A           95. C 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96.</w:t>
      </w:r>
      <w:r>
        <w:rPr>
          <w:rFonts w:cs="宋体;SimSun" w:ascii="宋体;SimSun" w:hAnsi="宋体;SimSun"/>
          <w:szCs w:val="21"/>
        </w:rPr>
        <w:t xml:space="preserve"> A           97. C           98. A           99. D           100. D           101. C 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02.</w:t>
      </w:r>
      <w:r>
        <w:rPr>
          <w:rFonts w:cs="宋体;SimSun" w:ascii="宋体;SimSun" w:hAnsi="宋体;SimSun"/>
          <w:szCs w:val="21"/>
        </w:rPr>
        <w:t xml:space="preserve"> D           103. B           104. A           105. C           106. B           107. C 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08.</w:t>
      </w:r>
      <w:r>
        <w:rPr>
          <w:rFonts w:cs="宋体;SimSun" w:ascii="宋体;SimSun" w:hAnsi="宋体;SimSun"/>
          <w:szCs w:val="21"/>
        </w:rPr>
        <w:t xml:space="preserve"> B           109. D           110. A           111. C           112. C 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13.</w:t>
      </w:r>
      <w:r>
        <w:rPr>
          <w:rFonts w:cs="宋体;SimSun" w:ascii="宋体;SimSun" w:hAnsi="宋体;SimSun"/>
          <w:szCs w:val="21"/>
        </w:rPr>
        <w:t xml:space="preserve"> C             114. C             115. C             116. B             117. C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118. C            119. B            120. A            121. A            122. D            123. C            124. B            125. A            126. C            127. A            128. C            129. A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130. C            131. D            132. D            133. C            134. D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135. C            136. C            137. D            138. B            139. D            140. D            141. D            142. C            143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144. D            145. D            146. C            147. C            148. A            149. A            150. B            151. A            152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153. B            154. D            155. A            156. B            157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158. A            159. D            160. D            161. D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162. B            163. D            164. C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165. C            166. C            167. C            168. A            169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170. D            171. D            172. A            173. D            174. C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175. A            176. A            177. B            178. A            179. A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180. C            181. A            182. D           183. A 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84.</w:t>
      </w:r>
      <w:r>
        <w:rPr>
          <w:rFonts w:cs="宋体;SimSun" w:ascii="宋体;SimSun" w:hAnsi="宋体;SimSun"/>
          <w:szCs w:val="21"/>
        </w:rPr>
        <w:t xml:space="preserve"> A           185. A           186. D           187. A           188. B           189. A           190. C           191. B           192. D           193. B 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94.</w:t>
      </w:r>
      <w:r>
        <w:rPr>
          <w:rFonts w:cs="宋体;SimSun" w:ascii="宋体;SimSun" w:hAnsi="宋体;SimSun"/>
          <w:szCs w:val="21"/>
        </w:rPr>
        <w:t xml:space="preserve"> A             195. A             196. D             197. B            198. C            199. A            200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01. B            202. B            203. A            204. C            205. B            206. D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07. B            208. D            209. B            210. C            211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12. A            213. A            214. A            215. A            216. C            217. B            218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19. C            220. B            221. B            222. D            223. A            224. B            225. B            226. A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27. D            228. C            229. C            230. D            231. C            232. A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33. A            234. D            235. C            236. A            237. C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38. C            239. A            240. D            241. C            242. C            243. C            244. D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45. A            246. C            247. A            248. C            249. C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50. C            251. B           252. B           253. C           254. C           255. B           256. D           257. C 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58.</w:t>
      </w:r>
      <w:r>
        <w:rPr>
          <w:rFonts w:cs="宋体;SimSun" w:ascii="宋体;SimSun" w:hAnsi="宋体;SimSun"/>
          <w:szCs w:val="21"/>
        </w:rPr>
        <w:t xml:space="preserve"> A           259. D           260. C           261. B           262. C 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63.</w:t>
      </w:r>
      <w:r>
        <w:rPr>
          <w:rFonts w:cs="宋体;SimSun" w:ascii="宋体;SimSun" w:hAnsi="宋体;SimSun"/>
          <w:szCs w:val="21"/>
        </w:rPr>
        <w:t xml:space="preserve"> C             264. A             265. B             266. C             267. A             268. A            269. C            270. C            271. B            272. B            273. D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74. D            275. A            276. C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77. A            278. A            279. A            280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81. D            282. A            283. A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84. A            285. B            286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87. A            288. C            289. A            290. A            291. B            292. B            293. C            294. B            295. A            296. A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97. C            298. D            299. A            300. A            301. D            302. B            303. B            304. C            305. A            306. B            307. C            308. D           309. A           310. C           311. B           312. A           313. C           314. B 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15.</w:t>
      </w:r>
      <w:r>
        <w:rPr>
          <w:rFonts w:cs="宋体;SimSun" w:ascii="宋体;SimSun" w:hAnsi="宋体;SimSun"/>
          <w:szCs w:val="21"/>
        </w:rPr>
        <w:t xml:space="preserve"> B             316. C             317. C             318. B             319. D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320. D            321. C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322. D            323. C            324. A            325. A            326. B            327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328. B            329. D            330. D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331. A            332. A            333. A            334. C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335. A            336. C            337. D            338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339. C            340. C            341. C            342. C            343. C            344. D            345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346. B            347. D            348. A            349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350. C            351. C            352. C            353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354. C            355. D            356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357. C            358. B            359. A           360. B           361. D           362. C           363. D           364. B           365. A 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66.</w:t>
      </w:r>
      <w:r>
        <w:rPr>
          <w:rFonts w:cs="宋体;SimSun" w:ascii="宋体;SimSun" w:hAnsi="宋体;SimSun"/>
          <w:szCs w:val="21"/>
        </w:rPr>
        <w:t xml:space="preserve"> B             367. D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368. D            369. C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370. C            371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372. C            373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374. C            375. A            376. D            377. A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378. A            379. B            380. C            381. B            382. C            383. C            384. C            385. C            386. D 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387. C            388. B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389. A            390. C            391. C            392. C            393. A            394. D            395. C            396. D           397. C 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98.</w:t>
      </w:r>
      <w:r>
        <w:rPr>
          <w:rFonts w:cs="宋体;SimSun" w:ascii="宋体;SimSun" w:hAnsi="宋体;SimSun"/>
          <w:szCs w:val="21"/>
        </w:rPr>
        <w:t xml:space="preserve"> C           399. B           400. B 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b/>
          <w:bCs/>
          <w:kern w:val="0"/>
          <w:sz w:val="22"/>
          <w:szCs w:val="22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b/>
          <w:bCs/>
          <w:kern w:val="0"/>
          <w:sz w:val="22"/>
          <w:szCs w:val="22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  <w:lang w:val="zh-CN"/>
        </w:rPr>
        <w:t>二、判断题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2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3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4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5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6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7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9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10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12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13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1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15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17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1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1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20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21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23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2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25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26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27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2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30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31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32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33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35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36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37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38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3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4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41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42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43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4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45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46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47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4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4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5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51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52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53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54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55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56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5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5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5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60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6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62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6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64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65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6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67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6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6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70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71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72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73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7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75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76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77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7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79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80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81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82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83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84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85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8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87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8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8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90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9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9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93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9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9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96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97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  98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99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       100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2:45:00Z</dcterms:created>
  <dc:creator>微软用户</dc:creator>
  <dc:description/>
  <cp:keywords/>
  <dc:language>en-US</dc:language>
  <cp:lastModifiedBy>微软用户</cp:lastModifiedBy>
  <dcterms:modified xsi:type="dcterms:W3CDTF">2016-02-01T02:45:00Z</dcterms:modified>
  <cp:revision>2</cp:revision>
  <dc:subject/>
  <dc:title>一、选择题</dc:title>
</cp:coreProperties>
</file>